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678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ind w:left="4678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678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Normal"/>
        <w:autoSpaceDE w:val="false"/>
        <w:ind w:left="467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467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ского района</w:t>
      </w:r>
    </w:p>
    <w:p>
      <w:pPr>
        <w:pStyle w:val="Normal"/>
        <w:autoSpaceDE w:val="false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4.2017 № 130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ения проекта бюджета Стародеревянковского сельского поселения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на очередной финансовый год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ля целей настоящего Порядка составления проекта бюджета Стародеревянковского сельского поселения Каневского района на очередной финансовый год (далее – Порядок) используются термины и понятия, определенные в нормативных правовых актах Российской Федерации, Краснодарского края, муниципального образования Каневской район, администрации Стародеревянковского сельского поселения Каневского района и настоящим Порядком. 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 В целях настоящего Порядка под субъектами бюджетного планирования понимаются главные распорядители средств бюджета Стародеревянковского сельского поселения Каневского района, главные администраторы доходов бюджета Стародеревянковского сельского поселения Каневского района и главные администраторы источников финансирования дефицита бюджета Стародеревянковского сельского поселения Каневского района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 составле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е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а Стародеревянковского сельского поселения Каневского района отдел экономики и финансов администрации Стародеревянковского сельского поселения Каневского района (далее – отдел экономики и финансов): 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оставляет проект решения о бюджете Стародеревянковского сельского поселения Каневского района, формирует пакет документов и материалов, подлежащих представлению в Совет Стародеревянковского сельского поселения Каневского района одновременно с указанным проектом, и представляет их в установленном порядке в администрацию Стародеревянковского сельского поселения Каневского района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азрабатывает проект основных направлений бюджетной и налоговой политики Стародеревянковского сельского поселения Каневского района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>, методику планирования бюджетных ассигнований бюджета Стародеревянковского сельского поселения Каневского района, методику прогнозирования поступлений доходов бюджета и источников финансирования дефицита бюджета Стародеревянковского сельского поселения Каневского района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азрабатывает основные характеристики проекта бюджета Стародеревянковского сельского поселения Каневского района, а также осуществляет расчеты объема бюджетных ассигнований из бюджета Стародеревянковского сельского поселения Каневского района на исполнение действующих и принимаемых расходных обязательств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ценку ожидаемого исполнения бюджета Стародеревянковского сельского поселения Каневского района и консолидированного бюджета Стародеревянковского сельского поселения Каневского района за текущий финансовый год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азрабатывает проекты программ муниципальных внутренних заимствований Стародеревянковского сельского поселения Каневского района, муниципальных гарантий Стародеревянковского сельского поселения Каневского района в валюте Российской Федерации на очередной финансовый год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одготавливает совместно с главными администраторами доходов бюджета и источников финансирования дефицита бюджета прогноз поступлений в бюджет Стародеревянковского сельского поселения Каневского района в соответствии с методикой прогнозирования поступлений доходов бюджета Стародеревянковского сельского поселения Каневского района и источников финансирования дефицита бюджета Стародеревянковского сельского поселения Кане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, детализирует и определяет порядок применения бюджетной классификации Российской Федерации в части, относящейся к бюджету Стародеревянковского сельского поселения Каневского рай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формировании проекта </w:t>
      </w:r>
      <w:r>
        <w:rPr>
          <w:rFonts w:cs="Times New Roman" w:ascii="Times New Roman" w:hAnsi="Times New Roman"/>
          <w:sz w:val="28"/>
          <w:szCs w:val="28"/>
        </w:rPr>
        <w:t>бюджета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ует пояснительную записку к проекту решения о бюджете</w:t>
      </w:r>
      <w:r>
        <w:rPr>
          <w:rFonts w:cs="Times New Roman" w:ascii="Times New Roman" w:hAnsi="Times New Roman"/>
          <w:sz w:val="28"/>
          <w:szCs w:val="28"/>
        </w:rPr>
        <w:t xml:space="preserve">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атывает прогноз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очередной финансовый год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ует предварительные итоги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поселения Каневского рай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истекший период текущего года и ожидаемые итоги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поселения Каневского рай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за текущий финансовый год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яет информацию об утверждённых долгосрочных муниципальных целевых программах и ведомственных целевых программах, предлагаемых к финансовому обеспечению в очередном финансовом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для прогноза поступлений доходов в Стародеревянковского сельского поселения Каневского района и консолидированный бюджеты Стародеревянковского сельского поселения Каневского района, источников финансирования дефицита бюджета Стародеревянковского сельского поселения Каневского района в очередном финансовом году;</w:t>
      </w:r>
    </w:p>
    <w:p>
      <w:pPr>
        <w:pStyle w:val="Normal"/>
        <w:autoSpaceDE w:val="false"/>
        <w:ind w:right="-14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финансовому обеспечению действующих и принимаемых расходных обязательств в очередном финансовом;</w:t>
      </w:r>
    </w:p>
    <w:p>
      <w:pPr>
        <w:pStyle w:val="Normal"/>
        <w:autoSpaceDE w:val="false"/>
        <w:ind w:right="-14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перечень муниципальных заданий на оказание муниципальных услуг (выполнение работ) физическим и (или) юридическим лицам в Стародеревянковском сельском поселении Каневского района (прогноз на очередной финансовый год);</w:t>
      </w:r>
    </w:p>
    <w:p>
      <w:pPr>
        <w:pStyle w:val="Normal"/>
        <w:autoSpaceDE w:val="false"/>
        <w:ind w:right="-141" w:firstLine="851"/>
        <w:rPr/>
      </w:pPr>
      <w:r>
        <w:rPr>
          <w:rFonts w:cs="Times New Roman" w:ascii="Times New Roman" w:hAnsi="Times New Roman"/>
          <w:sz w:val="28"/>
          <w:szCs w:val="28"/>
        </w:rPr>
        <w:t>предварительные и уточнённые реестры расходных обязательств и обоснования бюджетных ассигнований на очередной финансовый год в порядке, установленном администрацией Стародеревянковского сельского поселения Каневского района;</w:t>
      </w:r>
    </w:p>
    <w:p>
      <w:pPr>
        <w:pStyle w:val="Normal"/>
        <w:autoSpaceDE w:val="false"/>
        <w:ind w:right="-141" w:firstLine="851"/>
        <w:rPr/>
      </w:pPr>
      <w:r>
        <w:rPr>
          <w:rFonts w:cs="Times New Roman" w:ascii="Times New Roman" w:hAnsi="Times New Roman"/>
          <w:sz w:val="28"/>
          <w:szCs w:val="28"/>
        </w:rPr>
        <w:t>распределение предельных объёмов бюджетных ассигнований по кодам бюджетной классификации;</w:t>
      </w:r>
    </w:p>
    <w:p>
      <w:pPr>
        <w:pStyle w:val="Normal"/>
        <w:autoSpaceDE w:val="false"/>
        <w:ind w:right="-14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вопросам соответствующей сферы деятельности, необходимые для подготовки пояснительной записки к проекту решения о бюджете Стародеревянковского сельского поселения Каневского района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лгосрочных муниципальных целевых и ведомственных целевых программ, в том числе предлагаемых (планируемых) к принятию в очередном финансовом году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основания бюджетных ассигнований по долгосрочным (ведомственным) целевым программам, предлагаемым к принятию или изменению с пояснительной запиской в форме, установленной отделом экономики и финансов администрации Стародеревянковского сельского поселения Каневского района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ругую информацию и материалы, необходимые для составления проекта решения Стародеревянковского сельского поселения Каневского района на очередной финансовый год, документов и материалов, представляемых одновременно с ними, и предусмотренные нормативными правовыми актами Стародеревянковского сельского поселения Каневского района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бор расходных обязательств Стародеревянковского сельского поселения Каневского района, предлагаемых к принятию при составлении проекта бюджета Стародеревянковского сельского поселения Каневского района на очередной финансовый год, осуществляется согласно приложению к настоящему Порядку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готовка проекта решения о бюджете Стародеревянковского сельского поселения Каневского района на очередной финансовый год, а также документов и материалов, представляемых в установленном порядке одновременно с ними, осуществляется в соответствии с Графиком составления проекта бюджета Стародеревянковского сельского поселения Каневского района на очередной финансовый год.</w:t>
      </w:r>
    </w:p>
    <w:p>
      <w:pPr>
        <w:pStyle w:val="Normal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и финанс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деревянковского сель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А.В.Бортник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739;fld=134;dst=100085" TargetMode="External"/><Relationship Id="rId3" Type="http://schemas.openxmlformats.org/officeDocument/2006/relationships/hyperlink" Target="consultantplus://offline/main?base=LAW;n=77462;fld=134;dst=1000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11:00Z</dcterms:created>
  <dc:creator>User</dc:creator>
  <dc:description/>
  <cp:keywords/>
  <dc:language>en-US</dc:language>
  <cp:lastModifiedBy>User</cp:lastModifiedBy>
  <cp:lastPrinted>2017-04-28T15:52:00Z</cp:lastPrinted>
  <dcterms:modified xsi:type="dcterms:W3CDTF">2017-05-02T05:44:00Z</dcterms:modified>
  <cp:revision>11</cp:revision>
  <dc:subject/>
  <dc:title>ПРИЛОЖЕНИЕ №1</dc:title>
</cp:coreProperties>
</file>